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dňa 10. decembra 2008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chválenie vstupu Bratislavského samosprávneho kraja ako partnera do projektu Stratégia pre hraničné regióny – RECOM SK-A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Ing. Vladimír Bajan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seda Bratislavského</w:t>
        <w:tab/>
        <w:tab/>
        <w:tab/>
        <w:tab/>
        <w:tab/>
        <w:t>2.  Dôvodovú správ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>3.  Popis projekt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4.  Stanoviská komisií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Danuša Stromšíková MB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európskej teritoriálnej spolupráce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 teritoriálnej spoluprác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ecember 20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k-SK"/>
        </w:rPr>
        <w:t>UZNESENIE č. .......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zo dňa 10.12.20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.  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vstup BSK ako partnera do projektu Stratégia pre hraničné regióny RECOM SK-AT. </w:t>
      </w:r>
    </w:p>
    <w:p>
      <w:pPr>
        <w:pStyle w:val="Zkladntext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bezpečiť vyčlenenie finančných prostriedkov v rozpočte BSK na roky 2009 – 2014 na financovanie projektu vo výške  9 611 188,16 Sk (319 033 €) so spolufinancovaním vo výške 5%, t.j. 480 559,41 Sk (15 951,65 €)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/>
        </w:rPr>
        <w:t>Program cezhraničnej spolupráce Slovenská republika - Rakúsko 2007-2013 je pre BSK dôležitou súčasťou ďalšieho rozvoja regiónu, ktorý na základe geografických daností, spoločného historického vývoja a vzájomných väzieb a s perspektívou v zjednotenej Európe patrí do slovensko-rakúskeho pohraničia</w:t>
      </w:r>
      <w:r>
        <w:rPr/>
        <w:t xml:space="preserve">. </w:t>
      </w:r>
      <w:r>
        <w:rPr>
          <w:rFonts w:cs="Arial" w:ascii="Arial" w:hAnsi="Arial"/>
          <w:sz w:val="22"/>
          <w:szCs w:val="22"/>
          <w:lang w:val="sk-SK" w:eastAsia="sk-SK"/>
        </w:rPr>
        <w:t>V hraničnom regióne Slovensko – Rakúsko je veľký záujem o cezhraničné aktivity v rôznych oblastiach. Na zabezpečenie podpory predovšetkým regionálnych a lokálnych účastníkov v ich konaní a na zaistenie kvality spolupráce medzi oboma krajinami je potrebné vybudovať podporné štruktúry spolu s posilnením sietí, partnerstiev a vzťahov v prihraničnom regióne Slovenska a Rakúska. Takáto platforma, poprepájaná medzi regiónmi, sa bude budovať cez projekt RECOM SK-AT (Regional Coorperation Managemet), čím sa vytvoria dôležité tematické siete medzi jednotlivými iniciatívami a účastníkmi daných regiónov a podchytia sa nové impulzy pre spoluprácu. Na zladenie stratégií regionálneho rozvoja na lokálnej a regionálnej úrovni pracuje bilaterálny expertný zbor zložený zo zástupcov regiónov oprávneného územia Programu cezhraničnej spolupráce Slovensko – Rakúsko 2007-2013, t.j. Bratislavský a Trnavský samosprávny kraj, Dolné Rakúsko, Burgenland, Viedeň. Týmto sú zabezpečené synergie s ostatnými programami a projektmi.</w:t>
      </w:r>
    </w:p>
    <w:p>
      <w:pPr>
        <w:pStyle w:val="Zkladntext3"/>
        <w:rPr>
          <w:rFonts w:ascii="Arial" w:hAnsi="Arial" w:cs="Arial"/>
          <w:sz w:val="24"/>
          <w:szCs w:val="24"/>
          <w:lang w:val="sk-SK" w:eastAsia="sk-SK"/>
        </w:rPr>
      </w:pPr>
      <w:r>
        <w:rPr>
          <w:rFonts w:cs="Arial" w:ascii="Arial" w:hAnsi="Arial"/>
          <w:sz w:val="24"/>
          <w:szCs w:val="24"/>
          <w:lang w:val="sk-SK" w:eastAsia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Predmetný projekt bol schválený dňa 25. júna 2008 Zastupiteľstvom BSK v rámci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bCs/>
          <w:sz w:val="22"/>
          <w:szCs w:val="22"/>
          <w:lang w:val="sk-SK"/>
        </w:rPr>
        <w:t>návrhu projektov Bratislavského samosprávneho kraja uchádzajúcich sa o podporu zo štrukturálnych fondov EÚ a programov cezhraničnej spolupráce</w:t>
      </w:r>
    </w:p>
    <w:p>
      <w:pPr>
        <w:pStyle w:val="Zkladntext3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kladaný projekt má dopad na vyčlenenie finančných prostriedkov v rozpočte BSK v rokoch 2009 – 2014 a jeho náklady boli zahrnuté v pripravovanom rozpočte pre dané obdob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Stratégia pre hraničné regióny- RECOM SK-A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autoSpaceDE w:val="false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Ciele projektu</w:t>
      </w:r>
      <w:r>
        <w:rPr>
          <w:rFonts w:cs="Arial" w:ascii="Arial" w:hAnsi="Arial"/>
          <w:i/>
          <w:lang w:val="sk-SK"/>
        </w:rPr>
        <w:t xml:space="preserve">: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Nárast akceptovania cezhraničných aktivít cestou podpory povedomia spolupráce v hraničných regióno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íspevok k optimálnemu plneniu bilaterálnej spolupráce v prihraničných regióno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íspevok k zabezpečeniu kvality koordinovaného a udržateľného cezhraničného regionálneho rozvoj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>)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Regionalmanagement Niederösterreich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bCs/>
          <w:sz w:val="22"/>
          <w:szCs w:val="22"/>
          <w:lang w:val="sk-SK"/>
        </w:rPr>
        <w:t>Bratislavský samosprávny kraj, Trnavský samosprávny kraj, mesto Bratislava, mesto Viedeň, región Burgenland</w:t>
      </w:r>
      <w:r>
        <w:rPr>
          <w:rFonts w:cs="Arial" w:ascii="Arial" w:hAnsi="Arial"/>
          <w:i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b/>
          <w:i/>
          <w:lang w:val="sk-SK"/>
        </w:rPr>
        <w:t xml:space="preserve">Relevantné cieľové skupiny: </w:t>
      </w:r>
      <w:r>
        <w:rPr>
          <w:rFonts w:cs="Arial" w:ascii="Arial" w:hAnsi="Arial"/>
          <w:lang w:val="sk-SK"/>
        </w:rPr>
        <w:t>k</w:t>
      </w:r>
      <w:r>
        <w:rPr>
          <w:rFonts w:cs="Arial" w:ascii="Arial" w:hAnsi="Arial"/>
          <w:sz w:val="22"/>
          <w:szCs w:val="22"/>
          <w:lang w:val="sk-SK" w:eastAsia="sk-SK"/>
        </w:rPr>
        <w:t>ľúčoví aktéri ako komunálni zabezpečovatelia projektov, regionálne projektové iniciatívy, podniky, zariadenia výskumu a rozvoja, politici a političky, záujmové združenia, sociálni partneri, občan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Aktivity BSK v projekte</w:t>
      </w:r>
      <w:r>
        <w:rPr>
          <w:rFonts w:cs="Arial" w:ascii="Arial" w:hAnsi="Arial"/>
          <w:bCs/>
          <w:i/>
          <w:lang w:val="sk-SK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Identifikovanie regionálnych cezhranične relevantných oblastí a ich rozvíjanie na seminároch, workshopoch, exkurziách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Vytvorenie a sprevádzanie sietí – zintenzívnenie existujúcich cezhraničných kontaktov, rozvíjanie existujúcich sietí v zmysle good governance, vytvorenie a sprevádzanie nových cezhraničných sietí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Rozvíjanie a prepojenie pracovne výkonných projektových partnerských štruktúr v zmysle cross border governanc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áca s verejnosťou – informačné podujatia, príspevky v médiách, publikác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 w:eastAsia="sk-SK"/>
        </w:rPr>
      </w:pPr>
      <w:r>
        <w:rPr>
          <w:rFonts w:cs="Arial" w:ascii="Arial" w:hAnsi="Arial"/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ýstup projektu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Umiestnenie spoločného cezhraničného regiónu partnerskými organizáciami RECOM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ofesionálne poradenstvo a informačné centrá pre otázky cezhraničnej spolupráce v regiónoch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Stabilizácia a pokračovanie práce tematických sietí, ukončenie programového obdobia ako medziregionálne hlavné témy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>Účasť na rozvoji spoločných kooperačných štruktúr s krajinami a s Európskou Úniou pre oblasť regionálnej politiky EU od roku 2014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 w:eastAsia="sk-SK"/>
        </w:rPr>
      </w:pPr>
      <w:r>
        <w:rPr>
          <w:rFonts w:cs="Arial" w:ascii="Arial" w:hAnsi="Arial"/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Rozpočet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9 611 188,16 Sk (319 033 €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Spolufinancovani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5%, t.j.  480 559,41 Sk (15 951,65 €)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ERDF, Program cezhraničnej spolupráce Slovenská republika – Rakúsko 2007 - 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2009 - 2014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dbor Európskej teritoriálnej spoluprá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45:00Z</dcterms:created>
  <dc:creator>parsova</dc:creator>
  <dc:description/>
  <cp:keywords/>
  <dc:language>en-US</dc:language>
  <cp:lastModifiedBy>kpaxnerova</cp:lastModifiedBy>
  <cp:lastPrinted>2008-11-11T09:24:00Z</cp:lastPrinted>
  <dcterms:modified xsi:type="dcterms:W3CDTF">2008-12-05T10:45:00Z</dcterms:modified>
  <cp:revision>2</cp:revision>
  <dc:subject/>
  <dc:title>Zastupiteľstvo Bratislavského samosprávneho kraja</dc:title>
</cp:coreProperties>
</file>